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3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5. </w:t>
      </w:r>
      <w:r>
        <w:rPr>
          <w:rFonts w:cs="Cambria" w:ascii="Cambria" w:hAnsi="Cambria"/>
          <w:sz w:val="24"/>
          <w:szCs w:val="24"/>
          <w:lang w:val="sr-RS"/>
        </w:rPr>
        <w:t>април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допуни Закона о друштвима за осигурање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рвој сједници одржаној 24. априла 2017. године разматрао је Приједлог закона о допуни Закона о друштвима за осигурање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Драган Рист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риједлога закона поднијела је Сњежана Рудић, представник Министарства финансиј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5 гласова „за“ и 3 гласа „против“ заузели став да се поменути Приједлог закона, у предложеној форми, разматра на Осам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3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5. </w:t>
      </w:r>
      <w:r>
        <w:rPr>
          <w:rFonts w:cs="Cambria" w:ascii="Cambria" w:hAnsi="Cambria"/>
          <w:sz w:val="24"/>
          <w:szCs w:val="24"/>
          <w:lang w:val="sr-RS"/>
        </w:rPr>
        <w:t>април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стању и положају припадника националних мањина у Републици Српској 2003-2016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рвој сједници одржаној 24. априла 2017. године разматрао је Извјештај о стању и положају припадника националних мањина у Републици Српској 2003-2016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Драган Рист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Извјештаја поднијела је Весна Темелкоска Вуковић, предсједница Савјета националних мањин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Осам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3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5. </w:t>
      </w:r>
      <w:r>
        <w:rPr>
          <w:rFonts w:cs="Cambria" w:ascii="Cambria" w:hAnsi="Cambria"/>
          <w:sz w:val="24"/>
          <w:szCs w:val="24"/>
          <w:lang w:val="sr-RS"/>
        </w:rPr>
        <w:t>април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ег извјештаја о активностима Институције Омбудсмана за људска права Босне и Херцеговине за 2016. годин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рвој сједници одржаној 24. априла 2017. године разматрао је Годишњи извјештај о активностима Институције Омбудсмана за људска права Босне и Херцеговине за 2016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Драган Рист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Годишњег извјештаја поднијела је Јасминка Џумхур, омбудсман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7 гласова „за“ и 1 глас „против“ заузели став да се поменути Годишњи извјештај, у предложеној форми, разматра на Осам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3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25. </w:t>
      </w:r>
      <w:r>
        <w:rPr>
          <w:rFonts w:cs="Cambria" w:ascii="Cambria" w:hAnsi="Cambria"/>
          <w:sz w:val="24"/>
          <w:szCs w:val="24"/>
          <w:lang w:val="sr-RS"/>
        </w:rPr>
        <w:t>април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формације о  одлукама о помиловању у 2016. годин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првој сједници одржаној 24. априла 2017. године разматрао је Информацију о одлукама о помиловању у 2016. годин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Бојан Видић, замјеник предсједника, Обрен Марковић, Зорица Кузмановић Василић, Неда Петрић, Драган Ристић, Миланко Михајилица и</w:t>
      </w:r>
      <w:r>
        <w:rPr>
          <w:rFonts w:cs="Cambria" w:ascii="Cambria" w:hAnsi="Cambria"/>
          <w:sz w:val="24"/>
          <w:szCs w:val="24"/>
          <w:lang w:val="sr-RS"/>
        </w:rPr>
        <w:t xml:space="preserve"> Игор Остој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ан је био 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Информације поднио је Синиша Каран, представник кабинета предсједник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а Информација, у предложеној форми, разматра на Осам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>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6:00Z</dcterms:created>
  <dc:creator>STIJAK MIROSLAV</dc:creator>
  <dc:description/>
  <cp:keywords/>
  <dc:language>en-US</dc:language>
  <cp:lastModifiedBy>Olivera</cp:lastModifiedBy>
  <cp:lastPrinted>2017-04-25T11:21:00Z</cp:lastPrinted>
  <dcterms:modified xsi:type="dcterms:W3CDTF">2017-04-25T09:26:00Z</dcterms:modified>
  <cp:revision>26</cp:revision>
  <dc:subject/>
  <dc:title>Датум, 10</dc:title>
</cp:coreProperties>
</file>